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7"/>
        <w:gridCol w:w="1133"/>
        <w:gridCol w:w="4252"/>
      </w:tblGrid>
      <w:tr>
        <w:trPr>
          <w:trHeight w:val="1134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7"/>
                <w:szCs w:val="27"/>
              </w:rPr>
              <w:t>ПАРАТ</w:t>
            </w:r>
          </w:p>
          <w:p>
            <w:pPr>
              <w:pStyle w:val="Normal"/>
              <w:ind w:left="183" w:firstLine="18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ind w:firstLine="324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firstLine="466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ind w:left="-108" w:right="-108" w:firstLine="149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-108" w:hanging="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ind w:firstLine="461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36" w:hanging="9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ind w:hanging="384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</w:t>
            </w:r>
          </w:p>
          <w:p>
            <w:pPr>
              <w:pStyle w:val="Normal"/>
              <w:ind w:firstLine="41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0 декабря 2019 года № 47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385" w:type="dxa"/>
            <w:gridSpan w:val="2"/>
            <w:tcBorders/>
          </w:tcPr>
          <w:p>
            <w:pPr>
              <w:pStyle w:val="Normal"/>
              <w:snapToGrid w:val="false"/>
              <w:ind w:right="-255" w:firstLine="72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бюджете города Нижнекамска на 2020 год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плановый период 2021 и 2022 год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</w:p>
    <w:p>
      <w:pPr>
        <w:pStyle w:val="Normal"/>
        <w:suppressAutoHyphens w:val="true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bookmarkStart w:id="0" w:name="sub_100"/>
      <w:r>
        <w:rPr>
          <w:rFonts w:cs="Times New Roman" w:ascii="Times New Roman" w:hAnsi="Times New Roman"/>
          <w:sz w:val="27"/>
          <w:szCs w:val="27"/>
        </w:rPr>
        <w:t>1.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новные характеристики бюджета </w:t>
      </w:r>
      <w:r>
        <w:rPr>
          <w:rFonts w:cs="Times New Roman" w:ascii="Times New Roman" w:hAnsi="Times New Roman"/>
          <w:sz w:val="27"/>
          <w:szCs w:val="27"/>
        </w:rPr>
        <w:t xml:space="preserve">города Нижнекамск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на 2020 год:</w:t>
      </w:r>
    </w:p>
    <w:p>
      <w:pPr>
        <w:pStyle w:val="Normal"/>
        <w:suppressAutoHyphens w:val="true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838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334 тыс. рублей;</w:t>
      </w:r>
    </w:p>
    <w:p>
      <w:pPr>
        <w:pStyle w:val="Normal"/>
        <w:suppressAutoHyphens w:val="true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бщий объем расходо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а в </w:t>
      </w:r>
      <w:r>
        <w:rPr>
          <w:rFonts w:cs="Times New Roman" w:ascii="Times New Roman" w:hAnsi="Times New Roman"/>
          <w:sz w:val="27"/>
          <w:szCs w:val="27"/>
        </w:rPr>
        <w:t>сумме 1 838 334 тыс. рублей</w:t>
      </w:r>
      <w:bookmarkEnd w:id="0"/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uppressAutoHyphens w:val="true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бюджета города Нижнекамска на плановый период 2021 и 2020 годов:</w:t>
      </w:r>
    </w:p>
    <w:p>
      <w:pPr>
        <w:pStyle w:val="Normal"/>
        <w:suppressAutoHyphens w:val="true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на 2021 год в сумме 1 876 186 тыс. рублей, на 2022 год в сумме 1 918 524 тыс. рублей;</w:t>
      </w:r>
    </w:p>
    <w:p>
      <w:pPr>
        <w:pStyle w:val="Normal"/>
        <w:suppressAutoHyphens w:val="true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на 2021 год в сумме 1 876 186 тыс. рублей, в том числе условно утвержденные расходы в сумме 46 890 тыс. рублей, на 2022 год в сумме 1 918 524 тыс. рублей, в том числе условно утвержденные расходы 95 896 тыс. рублей.</w:t>
      </w:r>
    </w:p>
    <w:p>
      <w:pPr>
        <w:pStyle w:val="Normal"/>
        <w:suppressAutoHyphens w:val="true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Установить источники финансирования дефицита бюджета:</w:t>
      </w:r>
    </w:p>
    <w:p>
      <w:pPr>
        <w:pStyle w:val="Normal"/>
        <w:suppressAutoHyphens w:val="true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- на 2020 год (приложение 1);</w:t>
      </w:r>
    </w:p>
    <w:p>
      <w:pPr>
        <w:pStyle w:val="Normal"/>
        <w:suppressAutoHyphens w:val="true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- на плановый период 2021 и 2022 годов (приложение 2).</w:t>
      </w:r>
    </w:p>
    <w:p>
      <w:pPr>
        <w:pStyle w:val="Normal"/>
        <w:suppressAutoHyphens w:val="true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4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2</w:t>
      </w:r>
    </w:p>
    <w:p>
      <w:pPr>
        <w:pStyle w:val="Normal"/>
        <w:numPr>
          <w:ilvl w:val="0"/>
          <w:numId w:val="0"/>
        </w:numPr>
        <w:ind w:left="284" w:right="141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 Установить верхний предел внутреннего муниципального долга по долговым обязательствам бюджета города Нижнекамска по состоянию на:</w:t>
      </w:r>
    </w:p>
    <w:p>
      <w:pPr>
        <w:pStyle w:val="Normal"/>
        <w:numPr>
          <w:ilvl w:val="0"/>
          <w:numId w:val="0"/>
        </w:numPr>
        <w:ind w:left="284" w:right="141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1 года - в размере 0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0"/>
        </w:numPr>
        <w:ind w:left="284" w:right="141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2 года - в размере 0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0"/>
        </w:numPr>
        <w:ind w:left="284" w:right="141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3 года -  в размере 0 рублей, в том числе по муниципальным гарантиям в сумме 0 тыс. рублей.</w:t>
      </w:r>
    </w:p>
    <w:p>
      <w:pPr>
        <w:pStyle w:val="Normal"/>
        <w:numPr>
          <w:ilvl w:val="0"/>
          <w:numId w:val="0"/>
        </w:numPr>
        <w:ind w:left="284" w:right="141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851" w:right="14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3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Учесть в бюджете города Нижнекамска объем доходов на 2020 год (приложение 3) и на плановый период 2021 и 2022 годов (приложение 4). </w:t>
      </w:r>
    </w:p>
    <w:p>
      <w:pPr>
        <w:pStyle w:val="Normal"/>
        <w:ind w:left="851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</w:t>
      </w:r>
    </w:p>
    <w:p>
      <w:pPr>
        <w:pStyle w:val="Normal"/>
        <w:ind w:left="284" w:right="141" w:firstLine="567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в 2020 году и плановом периоде 2021 и 2022 годов зачисление в </w:t>
      </w:r>
    </w:p>
    <w:p>
      <w:pPr>
        <w:pStyle w:val="Normal"/>
        <w:ind w:left="284" w:right="141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бюджет города Нижнекамска части прибыли муниципальных унитарных предприятий города Нижнекамска, остающейся после уплаты налогов и иных обязательных платежей, производится в размере </w:t>
      </w:r>
      <w:r>
        <w:rPr>
          <w:rFonts w:cs="Times New Roman" w:ascii="Times New Roman" w:hAnsi="Times New Roman"/>
          <w:color w:val="000000"/>
          <w:sz w:val="27"/>
          <w:szCs w:val="27"/>
        </w:rPr>
        <w:t>30 процентов</w:t>
      </w:r>
      <w:r>
        <w:rPr>
          <w:rFonts w:cs="Times New Roman" w:ascii="Times New Roman" w:hAnsi="Times New Roman"/>
          <w:sz w:val="27"/>
          <w:szCs w:val="27"/>
        </w:rPr>
        <w:t xml:space="preserve"> от чистой прибыли, до 1 июля полученной за 2019, 2020 и 2021 годы соответственно. 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5</w:t>
      </w:r>
    </w:p>
    <w:p>
      <w:pPr>
        <w:pStyle w:val="Normal"/>
        <w:tabs>
          <w:tab w:val="clear" w:pos="708"/>
          <w:tab w:val="left" w:pos="1134" w:leader="none"/>
        </w:tabs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Утвердить перечень главных администраторов доходов бюджета                          (приложение 5).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2. Утвердить перечень главных администраторов источников финансирования дефици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а </w:t>
      </w:r>
      <w:r>
        <w:rPr>
          <w:rFonts w:cs="Times New Roman" w:ascii="Times New Roman" w:hAnsi="Times New Roman"/>
          <w:sz w:val="27"/>
          <w:szCs w:val="27"/>
        </w:rPr>
        <w:t xml:space="preserve">(приложение 6). </w:t>
      </w:r>
    </w:p>
    <w:p>
      <w:pPr>
        <w:pStyle w:val="Style24"/>
        <w:ind w:left="284" w:right="141"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татья 6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1. Утвердить распределение бюджетных ассигнований по разделам и подразделам, целевым статьям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м программам и непрограммным направлениям деятельности</w:t>
      </w:r>
      <w:r>
        <w:rPr>
          <w:rFonts w:cs="Times New Roman" w:ascii="Times New Roman" w:hAnsi="Times New Roman"/>
          <w:sz w:val="27"/>
          <w:szCs w:val="27"/>
        </w:rPr>
        <w:t xml:space="preserve">) и </w:t>
      </w:r>
      <w:r>
        <w:rPr>
          <w:rFonts w:cs="Times New Roman" w:ascii="Times New Roman" w:hAnsi="Times New Roman"/>
          <w:color w:val="000000"/>
          <w:sz w:val="27"/>
          <w:szCs w:val="27"/>
        </w:rPr>
        <w:t>группам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ов расходов классификации расходов бюджета: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0 год (приложение 7);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на 2021-2022 годы (приложение 8).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ведомственную структуру расходов бюджета: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на 2020 год (приложение 9);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на 2021-2022 годы (приложение 10).</w:t>
      </w:r>
    </w:p>
    <w:p>
      <w:pPr>
        <w:pStyle w:val="Normal"/>
        <w:ind w:left="142" w:right="283"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  <w:lang w:val="en-US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3. Утвердить общий объем бюджетных ассигнований на исполнение публичных нормативных обязательств на 2020-2022 годы в размере 0 тыс. рублей.</w:t>
      </w:r>
    </w:p>
    <w:p>
      <w:pPr>
        <w:pStyle w:val="Normal"/>
        <w:ind w:left="284" w:right="141" w:firstLine="567"/>
        <w:rPr>
          <w:rStyle w:val="Style14"/>
          <w:rFonts w:ascii="Times New Roman" w:hAnsi="Times New Roman" w:cs="Times New Roman"/>
          <w:bCs w:val="false"/>
          <w:color w:val="000000"/>
          <w:sz w:val="27"/>
          <w:szCs w:val="27"/>
          <w:lang w:val="en-US"/>
        </w:rPr>
      </w:pPr>
      <w:r>
        <w:rPr/>
      </w:r>
    </w:p>
    <w:p>
      <w:pPr>
        <w:pStyle w:val="Normal"/>
        <w:ind w:left="284" w:right="141"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7</w:t>
      </w:r>
    </w:p>
    <w:p>
      <w:pPr>
        <w:pStyle w:val="Normal"/>
        <w:ind w:left="284" w:right="141"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Учесть в бюджете города Нижнекамска объем межбюджетных трансфертов, передаваемых бюджетам городских поселений для компенсации дополнительных расходов, возникших в результате решений, принятых органами власти другого уровня на 2020 год в сумме 597 тыс. рублей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2021 и 2022 годы в сумме 597 тыс. рублей.</w:t>
      </w:r>
    </w:p>
    <w:p>
      <w:pPr>
        <w:pStyle w:val="Normal"/>
        <w:ind w:left="142" w:right="283"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Статья 8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иных межбюджетных трансфертов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осуществление части полномочий по решению вопросов местного значения в соответствии с заключенными соглашениями на основании статьи 142.5 Бюджетного кодекса Российской Федерации: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0 год в сумме 1 177 765тыс. рублей;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1 год в сумме 1 208 925 тыс. рублей;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2 год в сумме 1 247 860 тыс. рублей.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Перечисление указанных иных межбюджетных трансфертов осуществлять равными долями ежемесячно до 30 числа. 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атья </w:t>
      </w:r>
      <w:r>
        <w:rPr>
          <w:rFonts w:cs="Times New Roman" w:ascii="Times New Roman" w:hAnsi="Times New Roman"/>
          <w:sz w:val="27"/>
          <w:szCs w:val="27"/>
          <w:lang w:val="en-US"/>
        </w:rPr>
        <w:t>9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Утвердить объем межбюджетных субсидий, подлежащих перечислению из бюджета города Нижнекамска в бюджет Республики Татарстан в соответствии со статьей 44.10 Бюджетного кодекса Республики Татарстан: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2020 год в сумме 3 071 тыс. рублей; 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1 год в сумме 7 187 тыс. рублей;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2 год в сумме 7 035 тыс. рублей;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10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рганы местного самоуправления </w:t>
      </w:r>
      <w:r>
        <w:rPr>
          <w:rFonts w:cs="Times New Roman" w:ascii="Times New Roman" w:hAnsi="Times New Roman"/>
          <w:sz w:val="27"/>
          <w:szCs w:val="27"/>
        </w:rPr>
        <w:t>города Нижнекамска не вправе принимать в 2020 году и в плановом периоде 2021 и 2022 годов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, за исключением случаев, предусмотренных законами Республики Татарстан.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1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субсидий производится в пределах бюджетных ассигнований, предусмотренных на соответствующие цели в бюджете города Нижнекамска.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оставляемая субсидия носит целевой характер и не может быть использована на другие цели. 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Субсидии предоставляются по результатам отбора, за исключением случаев, когда получатели субсидий поименованы в решении Нижнекамского городского Совета и получателями являются лица, осуществляющие деятельность по регулируемым ценам.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Порядок проведения отбора устанавливается правовыми актами исполнительного комитета города Нижнекамска».</w:t>
      </w:r>
    </w:p>
    <w:p>
      <w:pPr>
        <w:pStyle w:val="Normal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2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Органы казначейства Министерства финансов Республики Татарстан осуществляют отдельные функции по исполнению бюджета города Нижнекамска в соответствии с заключенными соглашениями. </w:t>
      </w:r>
    </w:p>
    <w:p>
      <w:pPr>
        <w:pStyle w:val="Normal"/>
        <w:ind w:left="284" w:right="141"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3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Остатки средств бюджета города Нижнекамска на 1 января 2020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 этих муниципальных контрактов оплате в 2019 году, направляются в 2020 году на увеличение соответствующих бюджетных ассигнований на указанные цели в случае принятия исполнительным комитетом города Нижнекамска соответствующего решения.</w:t>
      </w:r>
    </w:p>
    <w:p>
      <w:pPr>
        <w:pStyle w:val="Normal"/>
        <w:ind w:left="284" w:right="141"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141"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4</w:t>
      </w:r>
    </w:p>
    <w:p>
      <w:pPr>
        <w:pStyle w:val="Normal"/>
        <w:ind w:left="284" w:right="141" w:firstLine="567"/>
        <w:rPr/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1 января 2020 года.</w:t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388"/>
      </w:tblGrid>
      <w:tr>
        <w:trPr/>
        <w:tc>
          <w:tcPr>
            <w:tcW w:w="4676" w:type="dxa"/>
            <w:tcBorders/>
          </w:tcPr>
          <w:p>
            <w:pPr>
              <w:pStyle w:val="Normal"/>
              <w:ind w:hanging="39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6300" w:right="-442" w:firstLine="12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12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7 от 20 декабря 2019 г</w:t>
      </w:r>
      <w:r>
        <w:rPr>
          <w:rFonts w:cs="Times New Roman" w:ascii="Times New Roman" w:hAnsi="Times New Roman"/>
          <w:sz w:val="27"/>
          <w:szCs w:val="27"/>
        </w:rPr>
        <w:t>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4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625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3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8 33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38 334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82"/>
      </w:tblGrid>
      <w:tr>
        <w:trPr/>
        <w:tc>
          <w:tcPr>
            <w:tcW w:w="56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firstLine="9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6300" w:right="-442" w:firstLine="93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9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00" w:right="-442" w:firstLine="93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7 от 20 декабря 2019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плановый период 2021и 2022 годов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61"/>
        <w:gridCol w:w="1620"/>
        <w:gridCol w:w="1599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.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.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 1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1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8 52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 1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1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8 524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824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11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6300" w:right="-442" w:firstLine="11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11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left="6300" w:right="-442" w:firstLine="11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7 от 20 декабря 2019 года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8838" w:leader="none"/>
        </w:tabs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Cs/>
          <w:i/>
          <w:iCs/>
          <w:sz w:val="27"/>
          <w:szCs w:val="27"/>
        </w:rPr>
      </w:r>
    </w:p>
    <w:tbl>
      <w:tblPr>
        <w:tblW w:w="10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12"/>
        <w:gridCol w:w="1620"/>
      </w:tblGrid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доход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37 73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30 66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7 14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0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 540</w:t>
            </w:r>
          </w:p>
        </w:tc>
      </w:tr>
      <w:tr>
        <w:trPr>
          <w:trHeight w:val="8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187</w:t>
            </w:r>
          </w:p>
        </w:tc>
      </w:tr>
      <w:tr>
        <w:trPr>
          <w:trHeight w:val="5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7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8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00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97</w:t>
            </w:r>
          </w:p>
        </w:tc>
      </w:tr>
      <w:tr>
        <w:trPr>
          <w:trHeight w:val="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97</w:t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3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8 334</w:t>
            </w:r>
          </w:p>
        </w:tc>
      </w:tr>
    </w:tbl>
    <w:p>
      <w:pPr>
        <w:pStyle w:val="Normal"/>
        <w:widowControl/>
        <w:tabs>
          <w:tab w:val="clear" w:pos="708"/>
          <w:tab w:val="left" w:pos="8838" w:leader="none"/>
        </w:tabs>
        <w:autoSpaceDE w:val="true"/>
        <w:ind w:left="98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left="6300" w:right="-442" w:firstLine="121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7 от 20 декабря 2019 года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Cs/>
          <w:i/>
          <w:iCs/>
          <w:sz w:val="27"/>
          <w:szCs w:val="27"/>
        </w:rPr>
        <w:t>бюджета города Нижнекамска на плановый период 2021 и 2022 годов</w:t>
      </w:r>
    </w:p>
    <w:tbl>
      <w:tblPr>
        <w:tblW w:w="109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661"/>
        <w:gridCol w:w="2310"/>
        <w:gridCol w:w="1421"/>
        <w:gridCol w:w="1420"/>
      </w:tblGrid>
      <w:tr>
        <w:trPr>
          <w:trHeight w:val="63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 5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17 927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5 8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0 360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5 8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0 360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8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45 3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61 562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1 8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 048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0 0000 11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</w:tr>
      <w:tr>
        <w:trPr>
          <w:trHeight w:val="31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 5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 540</w:t>
            </w:r>
          </w:p>
        </w:tc>
      </w:tr>
      <w:tr>
        <w:trPr>
          <w:trHeight w:val="92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2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 877</w:t>
            </w:r>
          </w:p>
        </w:tc>
      </w:tr>
      <w:tr>
        <w:trPr>
          <w:trHeight w:val="5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7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390</w:t>
            </w:r>
          </w:p>
        </w:tc>
      </w:tr>
      <w:tr>
        <w:trPr>
          <w:trHeight w:val="5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8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0</w:t>
            </w:r>
          </w:p>
        </w:tc>
      </w:tr>
      <w:tr>
        <w:trPr>
          <w:trHeight w:val="5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07</w:t>
            </w:r>
          </w:p>
        </w:tc>
      </w:tr>
      <w:tr>
        <w:trPr>
          <w:trHeight w:val="5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5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5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 00000 00 0000 00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97</w:t>
            </w:r>
          </w:p>
        </w:tc>
      </w:tr>
      <w:tr>
        <w:trPr>
          <w:trHeight w:val="35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97</w:t>
            </w:r>
          </w:p>
        </w:tc>
      </w:tr>
      <w:tr>
        <w:trPr>
          <w:trHeight w:val="24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7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6 1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1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8 524</w:t>
            </w:r>
          </w:p>
        </w:tc>
      </w:tr>
      <w:tr>
        <w:trPr>
          <w:trHeight w:val="934" w:hRule="atLeast"/>
        </w:trPr>
        <w:tc>
          <w:tcPr>
            <w:tcW w:w="578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 Р.  Долотказина</w:t>
            </w:r>
          </w:p>
        </w:tc>
      </w:tr>
    </w:tbl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№ </w:t>
      </w:r>
      <w:r>
        <w:rPr>
          <w:rFonts w:cs="Times New Roman" w:ascii="Times New Roman" w:hAnsi="Times New Roman"/>
          <w:sz w:val="24"/>
          <w:szCs w:val="24"/>
        </w:rPr>
        <w:t>47 от 20 декабря 2019 год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х администраторов доходов бюджета города Нижнекамск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25"/>
        <w:gridCol w:w="84"/>
        <w:gridCol w:w="6945"/>
      </w:tblGrid>
      <w:tr>
        <w:trPr>
          <w:trHeight w:val="4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ы бюджет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ассификации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</w:tr>
      <w:tr>
        <w:trPr>
          <w:trHeight w:val="56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 04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 07175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7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 03050 13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9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 01995 13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9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 02065 13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 02995 13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5 02050 13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 1106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 01050 13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 05050 13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15001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15002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16001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814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0077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0298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0301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5519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5558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сидии бюджетам город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990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9999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30024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35118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3512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3593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14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40014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4516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49999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 xml:space="preserve">814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4 0501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редоставление негосударственными организациями грантов для получателей средств бюджетов городских поселений </w:t>
            </w:r>
          </w:p>
        </w:tc>
      </w:tr>
      <w:tr>
        <w:trPr>
          <w:trHeight w:val="7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 04 0502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>
          <w:trHeight w:val="7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 04 05099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7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7 0502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3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7 0503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безвозмездные поступления в бюджеты 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8 0500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8 0501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8 0502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8 0503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Доходы бюджетов городских поселений от возврата иными организациями остатков субсидий  прошлых лет 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9 45147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врат остатков иных межбюджетных трансфертов на государственную поддержку муниципальных учреждений культуры из бюджетов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9 45148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9 4516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9 6001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862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Управление земельных и имущественных отношений Нижнекамского муниципального района Республики Татарстан»</w:t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35 13 0000 12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75 13 0000 12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сдачи в аренду имущества, составляющего казну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4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15 13 0000 12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6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45 13 0000 12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3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2 13 0000 41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2 13 0000 44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7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3 13 0000 41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6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3 13 0000 44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 01050 13 0000 18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 05050 13 0000 18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142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247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247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94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left="5664" w:right="-283" w:firstLine="8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ind w:left="6372" w:right="-283" w:firstLine="85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72" w:right="-283" w:firstLine="85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00" w:right="-283" w:firstLine="857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47 от 20 декабря 2019 года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ных администраторов источников финансирования дефицита бюджета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а Нижнекамска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93"/>
        <w:gridCol w:w="2977"/>
        <w:gridCol w:w="1434"/>
        <w:gridCol w:w="5511"/>
      </w:tblGrid>
      <w:tr>
        <w:trPr>
          <w:trHeight w:val="660" w:hRule="atLeast"/>
        </w:trPr>
        <w:tc>
          <w:tcPr>
            <w:tcW w:w="28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админист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ы бюджет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ассификаци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</w:tr>
      <w:tr>
        <w:trPr>
          <w:trHeight w:val="914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2 00 00 13 0000 71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2 00 00 13 0000 81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3 01 00 13 0000 71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3 01 00 13 0000 81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54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13 0000 51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92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13 0000 61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6 04 00 13 0000 81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418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6 05 01 13 0000 54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едоставление бюджетных кредитов юридическим лицам из бюджетов городских поселений 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6 05 01 13 0000 64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/>
        <w:tc>
          <w:tcPr>
            <w:tcW w:w="56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5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 Долотказина</w:t>
            </w:r>
          </w:p>
        </w:tc>
      </w:tr>
    </w:tbl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firstLine="574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</w:p>
    <w:p>
      <w:pPr>
        <w:pStyle w:val="Normal"/>
        <w:ind w:left="6372" w:right="-442" w:firstLine="1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141" w:firstLine="14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0" w:right="-141" w:firstLine="14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7094" w:right="-141" w:firstLine="149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>47 от 20 декабря 2019 года</w:t>
      </w:r>
    </w:p>
    <w:tbl>
      <w:tblPr>
        <w:tblW w:w="15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8"/>
        <w:gridCol w:w="760"/>
        <w:gridCol w:w="640"/>
        <w:gridCol w:w="1781"/>
        <w:gridCol w:w="660"/>
        <w:gridCol w:w="1361"/>
      </w:tblGrid>
      <w:tr>
        <w:trPr>
          <w:trHeight w:val="345" w:hRule="atLeast"/>
        </w:trPr>
        <w:tc>
          <w:tcPr>
            <w:tcW w:w="1589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462" w:firstLine="7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пределение</w:t>
            </w:r>
          </w:p>
          <w:p>
            <w:pPr>
              <w:pStyle w:val="Normal"/>
              <w:tabs>
                <w:tab w:val="clear" w:pos="708"/>
                <w:tab w:val="left" w:pos="10830" w:leader="none"/>
              </w:tabs>
              <w:ind w:left="462" w:firstLine="72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ных ассигнований по разделам и подразделам, целевым статьям</w:t>
            </w:r>
          </w:p>
          <w:p>
            <w:pPr>
              <w:pStyle w:val="Normal"/>
              <w:tabs>
                <w:tab w:val="clear" w:pos="708"/>
                <w:tab w:val="left" w:pos="10830" w:leader="none"/>
              </w:tabs>
              <w:ind w:left="462" w:hanging="142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муниципальным программам и непрограммным направлениям деятельност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 группам                                                                                 видов расходов классификации расходов бюджета города Нижнекамска на 2020 год</w:t>
            </w:r>
          </w:p>
          <w:p>
            <w:pPr>
              <w:pStyle w:val="Normal"/>
              <w:tabs>
                <w:tab w:val="clear" w:pos="708"/>
                <w:tab w:val="left" w:pos="10830" w:leader="none"/>
              </w:tabs>
              <w:ind w:left="462" w:firstLine="72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                   </w:t>
            </w:r>
          </w:p>
        </w:tc>
      </w:tr>
      <w:tr>
        <w:trPr>
          <w:trHeight w:val="345" w:hRule="atLeast"/>
        </w:trPr>
        <w:tc>
          <w:tcPr>
            <w:tcW w:w="1068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 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ыс.руб.                      </w:t>
            </w:r>
          </w:p>
          <w:tbl>
            <w:tblPr>
              <w:tblW w:w="10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  <w:gridCol w:w="490"/>
              <w:gridCol w:w="591"/>
              <w:gridCol w:w="1920"/>
              <w:gridCol w:w="621"/>
              <w:gridCol w:w="1380"/>
            </w:tblGrid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именование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з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ЦСР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Р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мма на год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униципальное казенное учреждение «Исполнительный комитет города Нижнекамска»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щегосударственные вопросы</w:t>
                  </w:r>
                </w:p>
              </w:tc>
              <w:tc>
                <w:tcPr>
                  <w:tcW w:w="49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5 218</w:t>
                  </w:r>
                </w:p>
              </w:tc>
            </w:tr>
            <w:tr>
              <w:trPr>
                <w:trHeight w:val="1209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5 69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е программные направления расходов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698</w:t>
                  </w:r>
                </w:p>
              </w:tc>
            </w:tr>
            <w:tr>
              <w:trPr>
                <w:trHeight w:val="95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уководство и управление в сфере установленных функций гос.власти субъектов РФ и органов местного самоуправления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698</w:t>
                  </w:r>
                </w:p>
              </w:tc>
            </w:tr>
            <w:tr>
              <w:trPr>
                <w:trHeight w:val="1834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6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737</w:t>
                  </w:r>
                </w:p>
              </w:tc>
            </w:tr>
            <w:tr>
              <w:trPr>
                <w:trHeight w:val="1463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 36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е программные направления расходов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 36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 364</w:t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83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53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езервные фонды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бюджетные ассигнования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ругие общегосударственные вопросы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44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0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бюджетные ассигнования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08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7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71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по развитию государственной гражданской службы Республики Татарстан и муниципальной службы в Республике Татарстан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 0 01 2191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 0 01 2191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87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8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щита населения и территории от ЧС природного и техногенного характера, ГО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циональная экономика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рожное хозяйство (дорожные фонды)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Целевая программа "Повышение безопасности дорожного движения в городе Нижнекамске на 2020-2022 годы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Содержание автомобильных дорог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Жилищно-коммунальное хозяйство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70 56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Жилищное хозяйство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0 72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Жилищное хозяйство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в области жилищного хозяйства (Инвентаризация муниципального жилищного фонда)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оммунальное хозяйство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в области коммунального хозяйства (переоценка строений, ведение регистра)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лагоустройство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59 54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личное освещение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2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9 498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9 49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зеленение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роприятия по благоустройству городских округов и поселений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5 858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5 85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держание парков и скверов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6 538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6 53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лномочия, связанные с выполнением других общегосударственных обязательств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 32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en-US"/>
                    </w:rPr>
                    <w:t>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 32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en-US"/>
                    </w:rPr>
                    <w:t>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разование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65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lang w:val="en-US"/>
                    </w:rPr>
                    <w:t>009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Молодежная политика 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65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lang w:val="en-US"/>
                    </w:rPr>
                    <w:t>009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Развитие молодежной политики  в городе Нижнекамске  на 2019-2021 годы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  <w:lang w:val="en-US"/>
                    </w:rPr>
                    <w:t>64 27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учреждений молодежной политики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 002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Развитие молодежной политики  в городе Нижнекамске  на 2019-2021 годы"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 002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 00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4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en-US"/>
                    </w:rPr>
                    <w:t>27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4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en-US"/>
                    </w:rPr>
                    <w:t>277</w:t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Организация отдыха детей и молодежи города Нижнекамска РТ на 2019-2021 годы"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организац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483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 - 2020 годы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52205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7</w:t>
                  </w:r>
                </w:p>
              </w:tc>
            </w:tr>
            <w:tr>
              <w:trPr>
                <w:trHeight w:val="1043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52205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7</w:t>
                  </w:r>
                </w:p>
              </w:tc>
            </w:tr>
            <w:tr>
              <w:trPr>
                <w:trHeight w:val="1043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Профилактика наркотизации населения в городе Нижнекамске   на 2020-2022 годы"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1043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ультура, кинематография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193 59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188 59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ультура</w:t>
                  </w:r>
                </w:p>
              </w:tc>
              <w:tc>
                <w:tcPr>
                  <w:tcW w:w="49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188 59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музейного дела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музеев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театрального искусства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театров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библиотечного дела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библиотек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клубных, концертных организаций и исполнительского искусства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5 94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клубов и культурно-досуговых центров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4 62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4 628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4 62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концертных организаций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1 31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1 31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1 31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мплексная программа  профилактики правонарушений и усиления охраны общественного порядка на 2016 - 2020 годы</w:t>
                  </w:r>
                </w:p>
              </w:tc>
              <w:tc>
                <w:tcPr>
                  <w:tcW w:w="49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5 0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52203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5 0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1 070 322</w:t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5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 07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 071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 067 2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 067 2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СЕГО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 838 334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6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76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2"/>
        <w:gridCol w:w="763"/>
        <w:gridCol w:w="640"/>
        <w:gridCol w:w="1780"/>
        <w:gridCol w:w="660"/>
        <w:gridCol w:w="1179"/>
        <w:gridCol w:w="7"/>
        <w:gridCol w:w="1276"/>
      </w:tblGrid>
      <w:tr>
        <w:trPr>
          <w:trHeight w:val="345" w:hRule="atLeast"/>
        </w:trPr>
        <w:tc>
          <w:tcPr>
            <w:tcW w:w="16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                                                                                     Э.Р. Долотказ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</w:tr>
      <w:tr>
        <w:trPr>
          <w:trHeight w:val="345" w:hRule="atLeast"/>
        </w:trPr>
        <w:tc>
          <w:tcPr>
            <w:tcW w:w="1634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6372" w:right="-442" w:firstLine="708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6372" w:right="-442" w:firstLine="708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6372" w:right="-442" w:firstLine="708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6372" w:right="-442" w:firstLine="7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Normal"/>
              <w:ind w:left="7080"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left="7080"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left="7094"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от 20 декабря 2019 го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113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ных ассигнований по разделам и подразделам, целевым стать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муниципальным программам и непрограммным направлениям деятельност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 группам видов расходов классификации расходов бюджет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город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                               Нижнекамска на плановый период 2021 и 2022 год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/>
              <w:t>тыс.руб.</w:t>
            </w:r>
          </w:p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5"/>
              <w:gridCol w:w="642"/>
              <w:gridCol w:w="709"/>
              <w:gridCol w:w="1904"/>
              <w:gridCol w:w="621"/>
              <w:gridCol w:w="1417"/>
              <w:gridCol w:w="1418"/>
            </w:tblGrid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именование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ЦСР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02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щегосударственные вопросы</w:t>
                  </w:r>
                </w:p>
              </w:tc>
              <w:tc>
                <w:tcPr>
                  <w:tcW w:w="6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5 59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6 004</w:t>
                  </w:r>
                </w:p>
              </w:tc>
            </w:tr>
            <w:tr>
              <w:trPr>
                <w:trHeight w:val="1576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5 81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5 91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е программные направления расходов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81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914</w:t>
                  </w:r>
                </w:p>
              </w:tc>
            </w:tr>
            <w:tr>
              <w:trPr>
                <w:trHeight w:val="1283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уководство и управление в сфере установленных функций гос.власти субъектов РФ и органов местного самоуправления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81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914</w:t>
                  </w:r>
                </w:p>
              </w:tc>
            </w:tr>
            <w:tr>
              <w:trPr>
                <w:trHeight w:val="2154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61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8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53</w:t>
                  </w:r>
                </w:p>
              </w:tc>
            </w:tr>
            <w:tr>
              <w:trPr>
                <w:trHeight w:val="1858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 6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 93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е программные направления расходов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 6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 93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 6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 933</w:t>
                  </w:r>
                </w:p>
              </w:tc>
            </w:tr>
            <w:tr>
              <w:trPr>
                <w:trHeight w:val="1993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83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831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79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10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бюджетные ассигнования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154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езервные фонды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 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бюджетные ассигнования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ругие общегосударственные вопросы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44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44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0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0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бюджетные ассигнования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0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0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7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7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1421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по развитию государственной гражданской службы Республики Татарстан и муниципальной службы в Республике Татарстан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 0 01 2191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 0 01 2191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8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8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8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8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щита населения и территории от ЧС природного и техногенного характера, ГО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циональная экономика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рожное хозяйство (дорожные фонды)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Целевая программа "Повышение безопасности дорожного движения в городе Нижнекамске на 2020-2022 годы"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держание автомобильных дорог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04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Жилищно-коммунальное хозяйство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25 96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79 71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Жилищное хозяйство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0 72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0 722</w:t>
                  </w:r>
                </w:p>
              </w:tc>
            </w:tr>
            <w:tr>
              <w:trPr>
                <w:trHeight w:val="1864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0 5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0 51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в области жилищного хозяйства (Инвентаризация муниципального жилищного фонда)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оммунальное хозяйство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9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в области коммунального хозяйства (переоценка строений, ведение регистра)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лагоустройство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14 94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68 69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личное освещение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81 7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5 539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1 7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5 53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зеленение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5 85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5 858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5 85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5 85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держание парков и скверов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6 53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6 538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6 53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6 538</w:t>
                  </w:r>
                </w:p>
              </w:tc>
            </w:tr>
            <w:tr>
              <w:trPr>
                <w:trHeight w:val="867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лномочия, связанные с выполнением других общегосударственных обязательств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43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436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43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43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разование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3 89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4 03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Молодежная политика 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3 27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3 4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Развитие молодежной политики в городе  Нижнекамск  на 2019-2021 годы"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3 27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3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38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3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3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Развитие молодежной политики в городе  Нижнекамске  на 2019-2021 годы"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 23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 23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учреждений молодежной политики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 37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 372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Организация отдыха детей и молодежи города Нижнекамска РТ на 2019-2021 годы"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организац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по организации отдыха, оздоровления, занятости детей и молодежи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2132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организац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21320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Профилактика наркотизации населения в городе Нижнекамске на 2020-2022 годы"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ультура, кинематография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94 6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94 87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ультура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89 6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89 87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музейного дела"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45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48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музеев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45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48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45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 48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театрального искусства"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 24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 25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театров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 24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 259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 24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 25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библиотечного дела"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9 43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9 516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библиотек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9 43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9 516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9 43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9 51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клубных, концертных организаций и исполнительского искусства"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000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6 47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6 61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клубов и культурно-досуговых центров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5 10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5 233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5 10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5 23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концертных организаций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1 36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1 38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1 36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1 380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в области культуры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6 01 109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5 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00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6 01 1099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5 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 00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05 5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 144 38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105 5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 144 381</w:t>
                  </w:r>
                </w:p>
              </w:tc>
            </w:tr>
            <w:tr>
              <w:trPr>
                <w:trHeight w:val="149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 18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 03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 18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 035</w:t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 098 4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 137 34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 098 4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 137 34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сего расходов (без условно утвержденных расходов)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9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 829 29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822 62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6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.руб.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5511"/>
      </w:tblGrid>
      <w:tr>
        <w:trPr/>
        <w:tc>
          <w:tcPr>
            <w:tcW w:w="55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396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396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5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 Долотказина</w:t>
            </w:r>
          </w:p>
        </w:tc>
      </w:tr>
    </w:tbl>
    <w:p>
      <w:pPr>
        <w:pStyle w:val="Normal"/>
        <w:ind w:right="8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7094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>47 от 20 декабря 2019 года</w:t>
      </w:r>
    </w:p>
    <w:tbl>
      <w:tblPr>
        <w:tblW w:w="1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7"/>
      </w:tblGrid>
      <w:tr>
        <w:trPr>
          <w:trHeight w:val="405" w:hRule="atLeast"/>
        </w:trPr>
        <w:tc>
          <w:tcPr>
            <w:tcW w:w="190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firstLine="2872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</w:t>
            </w:r>
          </w:p>
          <w:p>
            <w:pPr>
              <w:pStyle w:val="Normal"/>
              <w:widowControl/>
              <w:autoSpaceDE w:val="true"/>
              <w:ind w:firstLine="604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Ведомственная структура расходов бюджета города Нижнекамска на 2020 год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9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296"/>
        <w:gridCol w:w="358"/>
        <w:gridCol w:w="490"/>
        <w:gridCol w:w="591"/>
        <w:gridCol w:w="1920"/>
        <w:gridCol w:w="621"/>
        <w:gridCol w:w="1248"/>
        <w:gridCol w:w="289"/>
      </w:tblGrid>
      <w:tr>
        <w:trPr>
          <w:trHeight w:val="5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91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4 320</w:t>
            </w:r>
          </w:p>
        </w:tc>
      </w:tr>
      <w:tr>
        <w:trPr>
          <w:trHeight w:val="12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698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98</w:t>
            </w:r>
          </w:p>
        </w:tc>
      </w:tr>
      <w:tr>
        <w:trPr>
          <w:trHeight w:val="9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98</w:t>
            </w:r>
          </w:p>
        </w:tc>
      </w:tr>
      <w:tr>
        <w:trPr>
          <w:trHeight w:val="182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62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37</w:t>
            </w:r>
          </w:p>
        </w:tc>
      </w:tr>
      <w:tr>
        <w:trPr>
          <w:trHeight w:val="156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36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36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364</w:t>
            </w:r>
          </w:p>
        </w:tc>
      </w:tr>
      <w:tr>
        <w:trPr>
          <w:trHeight w:val="18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31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33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59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0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54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13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68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держание автомобильных дорог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0 0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 xml:space="preserve">50 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8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5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63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9 54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 xml:space="preserve">6 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498</w:t>
            </w:r>
          </w:p>
        </w:tc>
      </w:tr>
      <w:tr>
        <w:trPr>
          <w:trHeight w:val="834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 49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81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44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804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 858</w:t>
            </w:r>
          </w:p>
        </w:tc>
      </w:tr>
      <w:tr>
        <w:trPr>
          <w:trHeight w:val="87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 85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538</w:t>
            </w:r>
          </w:p>
        </w:tc>
      </w:tr>
      <w:tr>
        <w:trPr>
          <w:trHeight w:val="84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538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 3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5 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32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65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00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65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009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в городе Нижнекамск  на 2019-2021 годы"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>4 279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002</w:t>
            </w:r>
          </w:p>
        </w:tc>
      </w:tr>
      <w:tr>
        <w:trPr>
          <w:trHeight w:val="40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002</w:t>
            </w:r>
          </w:p>
        </w:tc>
      </w:tr>
      <w:tr>
        <w:trPr>
          <w:trHeight w:val="938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002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77</w:t>
            </w:r>
          </w:p>
        </w:tc>
      </w:tr>
      <w:tr>
        <w:trPr>
          <w:trHeight w:val="848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77</w:t>
            </w:r>
          </w:p>
        </w:tc>
      </w:tr>
      <w:tr>
        <w:trPr>
          <w:trHeight w:val="9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в городе  Нижнекамске  на 2019-2021 годы"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92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48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2019 и 2020 годы"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8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8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 Нижнекамск  на 2020-2022 годы"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3 59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88 59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8 597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84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89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6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8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5 945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4 628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4 628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4 628</w:t>
            </w:r>
          </w:p>
        </w:tc>
      </w:tr>
      <w:tr>
        <w:trPr>
          <w:trHeight w:val="50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 317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 317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 317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 - 2020 годы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 000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 181 734</w:t>
            </w:r>
          </w:p>
        </w:tc>
      </w:tr>
      <w:tr>
        <w:trPr>
          <w:trHeight w:val="12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11</w:t>
            </w:r>
          </w:p>
        </w:tc>
      </w:tr>
      <w:tr>
        <w:trPr>
          <w:trHeight w:val="15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7</w:t>
            </w:r>
          </w:p>
        </w:tc>
      </w:tr>
      <w:tr>
        <w:trPr>
          <w:trHeight w:val="15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18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20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070 322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070 322</w:t>
            </w:r>
          </w:p>
        </w:tc>
      </w:tr>
      <w:tr>
        <w:trPr>
          <w:trHeight w:val="13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181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067 25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067 25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38 334</w:t>
            </w:r>
          </w:p>
        </w:tc>
      </w:tr>
      <w:tr>
        <w:trPr/>
        <w:tc>
          <w:tcPr>
            <w:tcW w:w="540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              </w:t>
            </w:r>
          </w:p>
        </w:tc>
        <w:tc>
          <w:tcPr>
            <w:tcW w:w="5228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.Р. Долотказина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7094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7 от 20 декабря 2019 год</w:t>
      </w:r>
      <w:r>
        <w:rPr>
          <w:rFonts w:cs="Times New Roman" w:ascii="Times New Roman" w:hAnsi="Times New Roman"/>
          <w:sz w:val="27"/>
          <w:szCs w:val="27"/>
        </w:rPr>
        <w:t>а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домственная структура расходов бюджета города Нижнекамска </w:t>
      </w:r>
    </w:p>
    <w:p>
      <w:pPr>
        <w:pStyle w:val="Normal"/>
        <w:ind w:right="-442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н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лановый период </w:t>
      </w:r>
      <w:r>
        <w:rPr>
          <w:rFonts w:cs="Times New Roman" w:ascii="Times New Roman" w:hAnsi="Times New Roman"/>
          <w:sz w:val="27"/>
          <w:szCs w:val="27"/>
        </w:rPr>
        <w:t>2021 и 2022</w:t>
      </w:r>
      <w:r>
        <w:rPr/>
        <w:t xml:space="preserve"> год</w:t>
      </w:r>
    </w:p>
    <w:tbl>
      <w:tblPr>
        <w:tblW w:w="110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654"/>
        <w:gridCol w:w="490"/>
        <w:gridCol w:w="591"/>
        <w:gridCol w:w="1920"/>
        <w:gridCol w:w="621"/>
        <w:gridCol w:w="1395"/>
        <w:gridCol w:w="1552"/>
      </w:tblGrid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>
          <w:trHeight w:val="103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4 70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 106</w:t>
            </w:r>
          </w:p>
        </w:tc>
      </w:tr>
      <w:tr>
        <w:trPr>
          <w:trHeight w:val="1864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1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915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1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15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1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915</w:t>
            </w:r>
          </w:p>
        </w:tc>
      </w:tr>
      <w:tr>
        <w:trPr>
          <w:trHeight w:val="247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6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62</w:t>
            </w:r>
          </w:p>
        </w:tc>
      </w:tr>
      <w:tr>
        <w:trPr>
          <w:trHeight w:val="103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5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53</w:t>
            </w:r>
          </w:p>
        </w:tc>
      </w:tr>
      <w:tr>
        <w:trPr>
          <w:trHeight w:val="21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62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933</w:t>
            </w:r>
          </w:p>
        </w:tc>
      </w:tr>
      <w:tr>
        <w:trPr>
          <w:trHeight w:val="66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62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933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62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933</w:t>
            </w:r>
          </w:p>
        </w:tc>
      </w:tr>
      <w:tr>
        <w:trPr>
          <w:trHeight w:val="252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3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31</w:t>
            </w:r>
          </w:p>
        </w:tc>
      </w:tr>
      <w:tr>
        <w:trPr>
          <w:trHeight w:val="103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9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02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5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59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103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172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74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97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94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432" w:hRule="atLeast"/>
        </w:trPr>
        <w:tc>
          <w:tcPr>
            <w:tcW w:w="3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5 45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9 202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8</w:t>
            </w:r>
          </w:p>
        </w:tc>
      </w:tr>
      <w:tr>
        <w:trPr>
          <w:trHeight w:val="1152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103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128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103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4 94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8 698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79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539</w:t>
            </w:r>
          </w:p>
        </w:tc>
      </w:tr>
      <w:tr>
        <w:trPr>
          <w:trHeight w:val="126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79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539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4 32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4 327</w:t>
            </w:r>
          </w:p>
        </w:tc>
      </w:tr>
      <w:tr>
        <w:trPr>
          <w:trHeight w:val="1191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0</w:t>
            </w:r>
          </w:p>
        </w:tc>
      </w:tr>
      <w:tr>
        <w:trPr>
          <w:trHeight w:val="123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96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 85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 858</w:t>
            </w:r>
          </w:p>
        </w:tc>
      </w:tr>
      <w:tr>
        <w:trPr>
          <w:trHeight w:val="122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 85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 858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6 53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6 538</w:t>
            </w:r>
          </w:p>
        </w:tc>
      </w:tr>
      <w:tr>
        <w:trPr>
          <w:trHeight w:val="121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53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538</w:t>
            </w:r>
          </w:p>
        </w:tc>
      </w:tr>
      <w:tr>
        <w:trPr>
          <w:trHeight w:val="8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43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436</w:t>
            </w:r>
          </w:p>
        </w:tc>
      </w:tr>
      <w:tr>
        <w:trPr>
          <w:trHeight w:val="103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43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436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89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33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89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033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в городе  Нижнекамске  на 2019-2021 годы"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3 27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3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38</w:t>
            </w:r>
          </w:p>
        </w:tc>
      </w:tr>
      <w:tr>
        <w:trPr>
          <w:trHeight w:val="40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3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38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в городе  Нижнекамске  на 2019-2021 годы"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3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1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3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14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372</w:t>
            </w:r>
          </w:p>
        </w:tc>
      </w:tr>
      <w:tr>
        <w:trPr>
          <w:trHeight w:val="11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372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в городе  Нижнекамске  на 2019-2021 годы"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40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Нижнекамске на 2020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4 61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4 871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9 61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9 871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45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483</w:t>
            </w:r>
          </w:p>
        </w:tc>
      </w:tr>
      <w:tr>
        <w:trPr>
          <w:trHeight w:val="45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45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483</w:t>
            </w:r>
          </w:p>
        </w:tc>
      </w:tr>
      <w:tr>
        <w:trPr>
          <w:trHeight w:val="1196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453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483</w:t>
            </w:r>
          </w:p>
        </w:tc>
      </w:tr>
      <w:tr>
        <w:trPr>
          <w:trHeight w:val="5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48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59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48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59</w:t>
            </w:r>
          </w:p>
        </w:tc>
      </w:tr>
      <w:tr>
        <w:trPr>
          <w:trHeight w:val="118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4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259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43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516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43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516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43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516</w:t>
            </w:r>
          </w:p>
        </w:tc>
      </w:tr>
      <w:tr>
        <w:trPr>
          <w:trHeight w:val="112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 47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 613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0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233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0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233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 36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 380</w:t>
            </w:r>
          </w:p>
        </w:tc>
      </w:tr>
      <w:tr>
        <w:trPr>
          <w:trHeight w:val="422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 3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 380</w:t>
            </w:r>
          </w:p>
        </w:tc>
      </w:tr>
      <w:tr>
        <w:trPr>
          <w:trHeight w:val="60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ульту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6 01 109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123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6 01 109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217 01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55 793</w:t>
            </w:r>
          </w:p>
        </w:tc>
      </w:tr>
      <w:tr>
        <w:trPr>
          <w:trHeight w:val="16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1</w:t>
            </w:r>
          </w:p>
        </w:tc>
      </w:tr>
      <w:tr>
        <w:trPr>
          <w:trHeight w:val="187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7</w:t>
            </w:r>
          </w:p>
        </w:tc>
      </w:tr>
      <w:tr>
        <w:trPr>
          <w:trHeight w:val="185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21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13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05 5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44 381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05 5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44 381</w:t>
            </w:r>
          </w:p>
        </w:tc>
      </w:tr>
      <w:tr>
        <w:trPr>
          <w:trHeight w:val="1836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1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035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1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 035</w:t>
            </w:r>
          </w:p>
        </w:tc>
      </w:tr>
      <w:tr>
        <w:trPr>
          <w:trHeight w:val="24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098 4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137 346</w:t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098 4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137 346</w:t>
            </w:r>
          </w:p>
        </w:tc>
      </w:tr>
      <w:tr>
        <w:trPr>
          <w:trHeight w:val="690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расходов (без условно утвержденных расходов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29 29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22 628</w:t>
            </w:r>
          </w:p>
        </w:tc>
      </w:tr>
    </w:tbl>
    <w:p>
      <w:pPr>
        <w:pStyle w:val="Normal"/>
        <w:ind w:right="-442" w:hanging="0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21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516"/>
        <w:gridCol w:w="5292"/>
        <w:gridCol w:w="5228"/>
      </w:tblGrid>
      <w:tr>
        <w:trPr/>
        <w:tc>
          <w:tcPr>
            <w:tcW w:w="54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853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              </w:t>
            </w:r>
          </w:p>
        </w:tc>
        <w:tc>
          <w:tcPr>
            <w:tcW w:w="55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.Р. Долотказина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539" w:leader="none"/>
              </w:tabs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39" w:leader="none"/>
              </w:tabs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707" w:gutter="0" w:header="0" w:top="426" w:footer="397" w:bottom="45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3:00Z</dcterms:created>
  <dc:creator>Юридичечкий отдел</dc:creator>
  <dc:description/>
  <cp:keywords/>
  <dc:language>en-US</dc:language>
  <cp:lastModifiedBy>202-Ахметова Алсу</cp:lastModifiedBy>
  <cp:lastPrinted>2019-12-27T08:49:00Z</cp:lastPrinted>
  <dcterms:modified xsi:type="dcterms:W3CDTF">2019-12-27T11:05:00Z</dcterms:modified>
  <cp:revision>27</cp:revision>
  <dc:subject/>
  <dc:title>проект</dc:title>
</cp:coreProperties>
</file>